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, 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«Европейский Север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2440"/>
        <w:gridCol w:w="949"/>
        <w:gridCol w:w="18"/>
        <w:gridCol w:w="1519"/>
        <w:gridCol w:w="4938"/>
      </w:tblGrid>
      <w:tr>
        <w:trPr/>
        <w:tc>
          <w:tcPr>
            <w:tcW w:w="7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урока</w:t>
            </w:r>
            <w:r>
              <w:rPr/>
              <w:t>: Европейский Север России.</w:t>
            </w:r>
          </w:p>
        </w:tc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ип урока: </w:t>
            </w:r>
            <w:r>
              <w:rPr/>
              <w:t xml:space="preserve">урок – изучение нового материал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:</w:t>
            </w:r>
            <w:r>
              <w:rPr/>
              <w:t xml:space="preserve"> создание географического образа Европейского Севера России.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и урок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 Сформировать образ региона.</w:t>
            </w:r>
          </w:p>
          <w:p>
            <w:pPr>
              <w:pStyle w:val="Normal"/>
              <w:rPr/>
            </w:pPr>
            <w:r>
              <w:rPr/>
              <w:t>- Выявить состав района.</w:t>
            </w:r>
          </w:p>
          <w:p>
            <w:pPr>
              <w:pStyle w:val="Normal"/>
              <w:rPr/>
            </w:pPr>
            <w:r>
              <w:rPr/>
              <w:t>- Раскрыть природные, культурные, экономические особенности региона.</w:t>
            </w:r>
          </w:p>
          <w:p>
            <w:pPr>
              <w:pStyle w:val="Normal"/>
              <w:rPr/>
            </w:pPr>
            <w:r>
              <w:rPr/>
              <w:t>- Совершенствовать навыки работы с картами атлас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урока</w:t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 xml:space="preserve">Знать особенности географического положения Европейского Севера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Уметь делать выводы о влиянии природных условий и ресурсов на развитие рай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540" w:hanging="360"/>
              <w:rPr/>
            </w:pPr>
            <w:r>
              <w:rPr/>
              <w:t>Показывать на карте субъекты федерации, входящие в состав Европейского Севера,  пограничные районы и государства, моря,  омывающие Европейский Север, основные месторождения полезных ископаемых.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ind w:left="472" w:hanging="360"/>
              <w:rPr/>
            </w:pPr>
            <w:r>
              <w:rPr/>
              <w:t>Овладеть навыками самостоятельного приобретения новых зна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ind w:left="472" w:hanging="360"/>
              <w:rPr/>
            </w:pPr>
            <w:r>
              <w:rPr/>
              <w:t>Уметь  извлекать информацию из различных источни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ind w:left="472" w:hanging="360"/>
              <w:rPr/>
            </w:pPr>
            <w:r>
              <w:rPr/>
              <w:t xml:space="preserve">Развивать аналитические умения и навыки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3" w:leader="none"/>
              </w:tabs>
              <w:ind w:left="583" w:hanging="360"/>
              <w:rPr/>
            </w:pPr>
            <w:r>
              <w:rPr/>
              <w:t>Формирование познавательной и информационной культур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3" w:leader="none"/>
              </w:tabs>
              <w:ind w:left="583" w:hanging="360"/>
              <w:rPr/>
            </w:pPr>
            <w:r>
              <w:rPr/>
              <w:t>Формирование положительного отношения обучающихся к объектам, создающим образ регион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3" w:leader="none"/>
              </w:tabs>
              <w:ind w:left="583" w:hanging="360"/>
              <w:rPr/>
            </w:pPr>
            <w:r>
              <w:rPr/>
              <w:t>Умение вступать в диалог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83" w:leader="none"/>
              </w:tabs>
              <w:ind w:left="583" w:hanging="360"/>
              <w:rPr/>
            </w:pPr>
            <w:r>
              <w:rPr/>
              <w:t>Совершенствовать навыки презентации своего продукта: «Образ районов Европейского Севера»</w:t>
            </w:r>
          </w:p>
          <w:p>
            <w:pPr>
              <w:pStyle w:val="Normal"/>
              <w:ind w:left="58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сурсы урока</w:t>
            </w:r>
            <w:r>
              <w:rPr/>
              <w:t>: учебник: А.И Алексеев, В.А. Низовцев  «География России. Хозяйство и географические районы»  9 класс, Москва «Просвещение» 2021;</w:t>
            </w:r>
            <w:r>
              <w:rPr>
                <w:color w:val="FF0000"/>
              </w:rPr>
              <w:t xml:space="preserve"> </w:t>
            </w:r>
            <w:r>
              <w:rPr/>
              <w:t>атлас «Физическая география России. Население и хозяйство России» 8-9 класс, «Русское слова» 2021 год,  карты настенные  «Административно-территориальное устройство», «Европейский Север России: физическая карта», раздаточный материа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КТ на уроке: </w:t>
            </w:r>
            <w:r>
              <w:rPr/>
              <w:t>мультимедийный проектор с экраном, электронная презентация «Европейский Север России»,  планшеты с выходом в Интернет, видеофрагмент «Европейский север России».</w:t>
            </w:r>
          </w:p>
        </w:tc>
      </w:tr>
      <w:tr>
        <w:trPr>
          <w:trHeight w:val="46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Ценностный компонент урока: </w:t>
            </w:r>
            <w:r>
              <w:rPr>
                <w:u w:val="single"/>
              </w:rPr>
              <w:t>значение Европейского Севера для Росс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>
          <w:trHeight w:val="636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Ход урока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ителя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 учащихс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Организационный момент.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предлагает определить готовность к уроку, создает положительный настрой на урок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 знаю: каждый в классе гений, но без труда талант не впрок, учтём же сотни ваших мнений – мы начинаем наш урок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Дети сидят по группам. На партах разложены учебники, тетради, атласы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2. Мотивация учебной деятельности учащихся.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 нас тут всё в особых формах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расстоянья, и поля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я провинция огромн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м вся французская зем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ж коли лес – тайга без кра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 ней – студѐный оке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восемь месяцев вздыма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ега седой меридиа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свет и тени здесь двукратн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ю зиму–ночь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ѐ лето – день…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уляет солнце незакатно </w:t>
            </w:r>
          </w:p>
          <w:p>
            <w:pPr>
              <w:pStyle w:val="Normal"/>
              <w:rPr/>
            </w:pPr>
            <w:r>
              <w:rPr>
                <w:bCs/>
              </w:rPr>
              <w:t>Вокруг поморских деревень</w:t>
            </w:r>
            <w:r>
              <w:rPr/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люди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опишешь даже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удивительный нар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гляни: любой – косая сажень! –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 лесоруб, то морехо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убоглазы и раскосы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каждый дока и мастак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ж коль учѐный – Ломоносов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 скульптор – Шубин!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ько та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 каком природно-хозяйственного региона России вы посмотрели видеофрагмент? Как вы думаете, какова будет тема нашего урока?</w:t>
            </w:r>
            <w:r>
              <w:rPr/>
              <w:t xml:space="preserve"> 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чащиеся вступают в диалог с учителе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ывают тему урока: «Европейский Север Росси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здание проблемной ситуации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упительное слово (слайд  )</w:t>
            </w:r>
          </w:p>
          <w:p>
            <w:pPr>
              <w:pStyle w:val="Normal"/>
              <w:rPr/>
            </w:pPr>
            <w:r>
              <w:rPr/>
              <w:t>Север у каждого свой. Для одних это - чистые озера Карелии, для других - комары и таежные оводы летом. Для одних это - безграничные лесные просторы, для других – тундра и непроходимые болота, для одних  это - кладовая полезных ископаемых, для других это - метели и морозы зим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Есть ли противоречия в этих высказываниях? В чём они заключаются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</w:rPr>
              <w:t xml:space="preserve">- </w:t>
            </w:r>
            <w:r>
              <w:rPr>
                <w:b/>
                <w:sz w:val="26"/>
                <w:szCs w:val="26"/>
                <w:u w:val="single"/>
              </w:rPr>
              <w:t xml:space="preserve">А каким Европейский Север станет для вас?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- Какое значение имеет Европейский Север для России?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Чтобы ответить на эти вопросы, что мы с вами должны сделать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читель:</w:t>
            </w:r>
            <w:r>
              <w:rPr/>
              <w:t xml:space="preserve"> Сегодня на уроке мы будем создавать образ региона.</w:t>
            </w:r>
          </w:p>
          <w:p>
            <w:pPr>
              <w:pStyle w:val="Normal"/>
              <w:rPr/>
            </w:pPr>
            <w:r>
              <w:rPr/>
              <w:t>Образ – многозначное слово. Образ бывает: художественный - изображение, литературный, образ жизни людей, образ иконы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Что значит географический образ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еографический образ</w:t>
            </w:r>
            <w:r>
              <w:rPr>
                <w:sz w:val="26"/>
                <w:szCs w:val="26"/>
              </w:rPr>
              <w:t xml:space="preserve"> – совокупность ярких характерных  представлений, описывающих какую либо территорию, страну, регион, ландшафт  и т.д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/>
                <w:color w:val="C00000"/>
              </w:rPr>
              <w:t xml:space="preserve"> </w:t>
            </w:r>
            <w:r>
              <w:rPr>
                <w:b/>
              </w:rPr>
              <w:t>Как вы думаете, из чего складывается географический образ?</w:t>
            </w:r>
          </w:p>
          <w:p>
            <w:pPr>
              <w:pStyle w:val="Normal"/>
              <w:rPr/>
            </w:pPr>
            <w:r>
              <w:rPr/>
              <w:t>(Из природных, культурных, исторических, экономических аспектов)</w:t>
            </w:r>
          </w:p>
          <w:p>
            <w:pPr>
              <w:pStyle w:val="Normal"/>
              <w:rPr/>
            </w:pPr>
            <w:r>
              <w:rPr/>
              <w:t xml:space="preserve">Мы живём в Красноярском крае. </w:t>
            </w:r>
            <w:r>
              <w:rPr>
                <w:b/>
              </w:rPr>
              <w:t>С чем у вас ассоциируется край?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i/>
                <w:i/>
              </w:rPr>
            </w:pPr>
            <w:r>
              <w:rPr>
                <w:i/>
              </w:rPr>
              <w:t xml:space="preserve">Обучающиеся вступают в диалог с учителем, выявляют противоречия. </w:t>
            </w:r>
          </w:p>
          <w:p>
            <w:pPr>
              <w:pStyle w:val="Normal"/>
              <w:ind w:left="3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440" w:hanging="0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ind w:left="35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u w:val="single"/>
              </w:rPr>
              <w:t>Ответ:</w:t>
            </w:r>
            <w:r>
              <w:rPr/>
              <w:t xml:space="preserve"> Север разный</w:t>
            </w:r>
          </w:p>
          <w:p>
            <w:pPr>
              <w:pStyle w:val="Normal"/>
              <w:ind w:left="1440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ind w:left="35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ind w:left="35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ind w:left="35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ind w:left="35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ind w:left="35" w:hanging="0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твет:</w:t>
            </w:r>
            <w:r>
              <w:rPr/>
              <w:t xml:space="preserve"> Мы должны с этим регионом познакомиться поближ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Учащиеся пытаются сформулировать понятие.</w:t>
            </w:r>
          </w:p>
          <w:p>
            <w:pPr>
              <w:pStyle w:val="Normal"/>
              <w:rPr>
                <w:i/>
                <w:i/>
                <w:color w:val="C00000"/>
                <w:sz w:val="28"/>
                <w:szCs w:val="28"/>
                <w:shd w:fill="FFFFFF" w:val="clear"/>
              </w:rPr>
            </w:pPr>
            <w:r>
              <w:rPr>
                <w:i/>
                <w:color w:val="C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ащиеся выдвигают свои версии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Это могут быть природные, экономические, культурные характеристики (аспекты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Актуализация знаний.</w:t>
            </w:r>
          </w:p>
        </w:tc>
      </w:tr>
      <w:tr>
        <w:trPr/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</w:rPr>
              <w:t xml:space="preserve">- Что мы знаем о природных условиях Европейского Севера России? </w:t>
            </w:r>
          </w:p>
          <w:p>
            <w:pPr>
              <w:pStyle w:val="Normal"/>
              <w:tabs>
                <w:tab w:val="clear" w:pos="708"/>
                <w:tab w:val="left" w:pos="5190" w:leader="none"/>
              </w:tabs>
              <w:rPr>
                <w:b/>
                <w:b/>
              </w:rPr>
            </w:pPr>
            <w:r>
              <w:rPr>
                <w:b/>
              </w:rPr>
              <w:t>- Какой информацией о ЕС вы уже владеете?</w:t>
              <w:tab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споминают материал, изученный в 8 классе «Северные безлесные зоны»: </w:t>
            </w:r>
            <w:r>
              <w:rPr>
                <w:i/>
              </w:rPr>
              <w:t>холодный климат, расположение за полярным кругом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5. Изучение нового материала.</w:t>
            </w:r>
          </w:p>
        </w:tc>
      </w:tr>
      <w:tr>
        <w:trPr/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регионе.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1:</w:t>
            </w:r>
            <w:r>
              <w:rPr/>
              <w:t xml:space="preserve"> Посмотрите на таблицу и сравните Европейский Север России с другими регионами Европейской России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лощадь - 1478 тыс кв. км (9%)  по площади самый большой в Европейской России и самый маленький по численности населения 4,5 млн человек (3%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1481"/>
              <w:gridCol w:w="1297"/>
              <w:gridCol w:w="1071"/>
            </w:tblGrid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оны РФ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ерритории, тыс.кв.км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се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ыс. чел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ля ГН, %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пейский Север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8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 508,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,4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веро-Запад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464,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,9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тральный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3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 235,8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,8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нтрально-Чернозёмный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142,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,3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лго-Вятский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4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 186,0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3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вропейский Юг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1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 527,1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5,6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волжье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 873,2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5,4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ральский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2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58,3</w:t>
                  </w:r>
                </w:p>
              </w:tc>
              <w:tc>
                <w:tcPr>
                  <w:tcW w:w="1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3,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ЕС самый большой регион по площади, и самый маленький по численности 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ТАП «СОЗДАЙ ОБРАЗ»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19" w:hRule="atLeast"/>
        </w:trPr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Учитель:</w:t>
            </w:r>
            <w:r>
              <w:rPr/>
              <w:t xml:space="preserve"> Приступаем к основной части работы - к созданию географического образа региона. Данная работа поможет нам выявить своеобразие  региона,  и ответить на главный вопрос </w:t>
            </w:r>
            <w:r>
              <w:rPr>
                <w:b/>
                <w:u w:val="single"/>
              </w:rPr>
              <w:t xml:space="preserve">«Какую роль играет Европейский Север для России?» 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Исследовать территорию вы будете по районам, каждый из которых включает по два субъекта. Сейчас мы проведём жеребьёвку, чтобы узнать, какая группа какой регион исследует. </w:t>
            </w:r>
            <w:r>
              <w:rPr>
                <w:i/>
              </w:rPr>
              <w:t>(Идёт жёребьёвка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льско-Карельский район (республика Карелия, Мурманская обл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еверо-Двинский район (Архангельская и Вологодская обл.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имано-Печорский  (республика Коми и Ненецкий А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ждая группа работает по единому плану. Для исследования районов вы используете различные источники информации: карты, раздаточный материал: тексты, картинки, знаки, </w:t>
            </w:r>
            <w:r>
              <w:rPr>
                <w:lang w:val="en-US"/>
              </w:rPr>
              <w:t>QR</w:t>
            </w:r>
            <w:r>
              <w:rPr/>
              <w:t xml:space="preserve">- для входа в интернет. В ходе работы группы выявляют наиболее значимые для данного района характеристики (особенности) и фиксируют  информацию на </w:t>
            </w:r>
            <w:r>
              <w:rPr>
                <w:u w:val="single"/>
              </w:rPr>
              <w:t xml:space="preserve">фрагментах карт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ремя на работу 15 минут</w:t>
            </w:r>
            <w:r>
              <w:rPr>
                <w:i/>
              </w:rPr>
              <w:t xml:space="preserve">  (время пошло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ходе групповой работы, обучающиеся выделяют природные, экономические, культурные аспекты образа Европейского Севера и делают вывод об уникальности этого района.</w:t>
            </w:r>
          </w:p>
          <w:p>
            <w:pPr>
              <w:pStyle w:val="Normal"/>
              <w:rPr>
                <w:i/>
                <w:i/>
                <w:color w:val="C00000"/>
              </w:rPr>
            </w:pPr>
            <w:r>
              <w:rPr>
                <w:i/>
                <w:color w:val="C00000"/>
              </w:rPr>
            </w:r>
          </w:p>
          <w:p>
            <w:pPr>
              <w:pStyle w:val="Normal"/>
              <w:rPr/>
            </w:pPr>
            <w:r>
              <w:rPr/>
              <w:t>Для создания образа группы проводят исследование различных источников инфрмации: карт, сеть Интернет, текстов, табл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color w:val="C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читель: </w:t>
            </w:r>
            <w:r>
              <w:rPr/>
              <w:t>мы собрали целостную территорию Европейского Севера.</w:t>
            </w:r>
          </w:p>
          <w:p>
            <w:pPr>
              <w:pStyle w:val="Normal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Выполняют работу в группах, создают образ территории Европейского Севера, оформляя работу </w:t>
            </w:r>
            <w:r>
              <w:rPr>
                <w:u w:val="single"/>
              </w:rPr>
              <w:t xml:space="preserve">на фрагментах карты </w:t>
            </w:r>
          </w:p>
          <w:p>
            <w:pPr>
              <w:pStyle w:val="Normal"/>
              <w:rPr/>
            </w:pPr>
            <w:r>
              <w:rPr/>
              <w:t>Каждая группа работает по плану:</w:t>
            </w:r>
          </w:p>
          <w:p>
            <w:pPr>
              <w:pStyle w:val="Normal"/>
              <w:rPr/>
            </w:pPr>
            <w:r>
              <w:rPr/>
              <w:t>1. Подписать субъекты, входящие в данный район и центры</w:t>
            </w:r>
          </w:p>
          <w:p>
            <w:pPr>
              <w:pStyle w:val="Normal"/>
              <w:rPr/>
            </w:pPr>
            <w:r>
              <w:rPr/>
              <w:t>2. Особенности рельефа (внешняя сила, формирующая рельеф; тектоническая структура)</w:t>
            </w:r>
          </w:p>
          <w:p>
            <w:pPr>
              <w:pStyle w:val="Normal"/>
              <w:rPr/>
            </w:pPr>
            <w:r>
              <w:rPr/>
              <w:t>3. Полезные ископаемые.</w:t>
            </w:r>
          </w:p>
          <w:p>
            <w:pPr>
              <w:pStyle w:val="Normal"/>
              <w:rPr/>
            </w:pPr>
            <w:r>
              <w:rPr/>
              <w:t>4. Климат.</w:t>
            </w:r>
          </w:p>
          <w:p>
            <w:pPr>
              <w:pStyle w:val="Normal"/>
              <w:rPr/>
            </w:pPr>
            <w:r>
              <w:rPr/>
              <w:t>5. Внутренние воды.</w:t>
            </w:r>
          </w:p>
          <w:p>
            <w:pPr>
              <w:pStyle w:val="Normal"/>
              <w:rPr/>
            </w:pPr>
            <w:r>
              <w:rPr/>
              <w:t>6. Природные зоны.</w:t>
            </w:r>
          </w:p>
          <w:p>
            <w:pPr>
              <w:pStyle w:val="Normal"/>
              <w:rPr/>
            </w:pPr>
            <w:r>
              <w:rPr/>
              <w:t>7. Объекты культурного и природного  наследия (наиболее значимые)</w:t>
            </w:r>
          </w:p>
          <w:p>
            <w:pPr>
              <w:pStyle w:val="Normal"/>
              <w:rPr/>
            </w:pPr>
            <w:r>
              <w:rPr/>
              <w:t>8. Объекты, которые будут вызывать ассоциацию с данным районом.</w:t>
            </w:r>
          </w:p>
          <w:p>
            <w:pPr>
              <w:pStyle w:val="Normal"/>
              <w:rPr/>
            </w:pPr>
            <w:r>
              <w:rPr/>
              <w:t xml:space="preserve">Используют раздаточный материал: тексты, картинки, условные знаки минеральных ресурсов, </w:t>
            </w:r>
            <w:r>
              <w:rPr>
                <w:lang w:val="en-US"/>
              </w:rPr>
              <w:t>QR</w:t>
            </w:r>
            <w:r>
              <w:rPr/>
              <w:t>-коды, а также  учебник (</w:t>
            </w:r>
            <w:r>
              <w:rPr>
                <w:lang w:val="en-US" w:eastAsia="en-US"/>
              </w:rPr>
              <w:t>§</w:t>
            </w:r>
            <w:r>
              <w:rPr/>
              <w:t>30,32); карты атласа: природно-хозяйственные регионы (стр.12), Восточно-Европейская равнина (стр. 58-59), Европейский Север: природно-хозяйственный регион (стр. 66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 истечении времени </w:t>
            </w:r>
            <w:r>
              <w:rPr>
                <w:i/>
              </w:rPr>
              <w:t>(15 минут)</w:t>
            </w:r>
            <w:r>
              <w:rPr/>
              <w:t>, группы выступают с информацию об образе райо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все части крепятся на доске)</w:t>
            </w:r>
          </w:p>
        </w:tc>
      </w:tr>
      <w:tr>
        <w:trPr>
          <w:trHeight w:val="50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ЭТАП «ВОПРОС-ОТВЕ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 объединения фрагментов карт ребята выделяют общие черты природы и их различия. Отвечают на вопросы. </w:t>
            </w:r>
          </w:p>
          <w:p>
            <w:pPr>
              <w:pStyle w:val="Normal"/>
              <w:rPr/>
            </w:pPr>
            <w:r>
              <w:rPr>
                <w:b/>
              </w:rPr>
              <w:t>Вопрос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Какие районы мы рассмотрели?</w:t>
            </w:r>
            <w:r>
              <w:rPr/>
              <w:t xml:space="preserve"> Кольско-Карельский, Северо-Двинский, Тимано-Печорский. 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</w:rPr>
              <w:t>Назовите общие черты природы трёх районов?</w:t>
            </w:r>
            <w:r>
              <w:rPr/>
              <w:t xml:space="preserve"> (Располагаются на севере Восточно-Европейской равнины, деятельность ледника, за полярным кругом, суровый климат, обеспеченность водными, лесными, минеральными ресурсами)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Какие районы между собой больше похожи?</w:t>
            </w:r>
            <w:r>
              <w:rPr/>
              <w:t xml:space="preserve"> Северо-Двинский район и Тимано-Печорский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Чем отличается   Кольско-Карельский район от двух других районов?</w:t>
            </w:r>
            <w:r>
              <w:rPr/>
              <w:t xml:space="preserve"> Горным рельефом, тектонической структурой, минеральными ресурсами: Кольско-Карельский район – рудные ископаемые, Северо-Двинский район и Тимано-Печорский – топливные: нефть, газ, уголь  (причина: располагаются на разных тектонических структурах).</w:t>
            </w:r>
          </w:p>
          <w:p>
            <w:pPr>
              <w:pStyle w:val="Normal"/>
              <w:rPr/>
            </w:pPr>
            <w:r>
              <w:rPr>
                <w:b/>
              </w:rPr>
              <w:t>6. С чем у вас будет ассоциироваться Европейский Север Росси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акую роль играет ЕС для страны?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/>
              <w:t xml:space="preserve"> На следующем уроке мы будем изучать хозяйство ЕС</w:t>
            </w:r>
            <w:r>
              <w:rPr>
                <w:b/>
              </w:rPr>
              <w:t>. Сделайте прогноз о возможном развитии отраслей хозяйства на базе имеющихся природных ресурсов.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ащиеся вступают в диалог с учителем, отвечают на вопросы, анализируют получившийся проду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 xml:space="preserve">Роль </w:t>
            </w:r>
            <w:r>
              <w:rPr>
                <w:u w:val="single"/>
              </w:rPr>
              <w:t>Европейского Севера для страны:</w:t>
            </w:r>
            <w:r>
              <w:rPr>
                <w:b/>
              </w:rPr>
              <w:t xml:space="preserve"> </w:t>
            </w:r>
            <w:r>
              <w:rPr>
                <w:lang w:val="en-US" w:eastAsia="en-US"/>
              </w:rPr>
              <w:t>богатство природными ресурсами: минеральными, лесными, водными, богатое культурно-историческое прошлое, что способствует развитию туризма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ЭТАП «ТВОРИ, ВЫДУМЫВАЙ, ПРОБУЙ»</w:t>
            </w:r>
          </w:p>
          <w:p>
            <w:pPr>
              <w:pStyle w:val="Style18"/>
              <w:shd w:fill="FFFFFF" w:val="clear"/>
              <w:spacing w:lineRule="atLeast" w:line="264" w:before="0" w:after="0"/>
              <w:jc w:val="center"/>
              <w:rPr>
                <w:rStyle w:val="StrongEmphasis"/>
                <w:color w:val="181818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ая группа, на основе полученных знаний составляет условный герб реги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ий образ у нас получится не полным, поскольку  мы рассмотрели регион 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64" w:before="0" w:after="0"/>
              <w:rPr/>
            </w:pPr>
            <w:r>
              <w:rPr>
                <w:rStyle w:val="StrongEmphasis"/>
                <w:b w:val="false"/>
                <w:color w:val="181818"/>
              </w:rPr>
              <w:t>Работают в группах по составлению герба (творческий рисунок с условным изображением объектов) реги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181818"/>
              </w:rPr>
              <w:t>Выделяют личностно значимые для них смысловые знаки, объясняют, какие цепочки знаний, ассоциации они вызывают, устанавливают между знаками связи. Доносят специфику этого района, показав отличительные черты района. В итоге получается географический образ региона.</w:t>
            </w:r>
          </w:p>
          <w:p>
            <w:pPr>
              <w:pStyle w:val="Style18"/>
              <w:shd w:fill="FFFFFF" w:val="clear"/>
              <w:spacing w:lineRule="atLeast" w:line="264" w:before="0" w:after="0"/>
              <w:rPr>
                <w:rStyle w:val="StrongEmphasis"/>
                <w:b w:val="false"/>
                <w:b w:val="false"/>
                <w:color w:val="181818"/>
              </w:rPr>
            </w:pPr>
            <w:r>
              <w:rPr>
                <w:color w:val="18181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181818"/>
              </w:rPr>
            </w:pPr>
            <w:r>
              <w:rPr>
                <w:b/>
              </w:rPr>
              <w:t xml:space="preserve">6. «ПРОВЕРЬ СЕБЯ»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b/>
              </w:rPr>
              <w:t xml:space="preserve">   </w:t>
            </w:r>
            <w:r>
              <w:rPr>
                <w:rStyle w:val="StrongEmphasis"/>
                <w:color w:val="181818"/>
              </w:rPr>
              <w:t>1. Сколько субъектов РФ входит в состав Европейского Севера?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color w:val="181818"/>
              </w:rPr>
              <w:t xml:space="preserve">    </w:t>
            </w:r>
            <w:r>
              <w:rPr>
                <w:rStyle w:val="StrongEmphasis"/>
                <w:b w:val="false"/>
                <w:color w:val="181818"/>
              </w:rPr>
              <w:t>1) 3;       2) 4;       3) 5;       4) 6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rStyle w:val="StrongEmphasis"/>
              </w:rPr>
              <w:t xml:space="preserve">2. Какая область </w:t>
            </w:r>
            <w:r>
              <w:rPr>
                <w:rStyle w:val="StrongEmphasis"/>
                <w:u w:val="single"/>
              </w:rPr>
              <w:t>не входит</w:t>
            </w:r>
            <w:r>
              <w:rPr>
                <w:rStyle w:val="StrongEmphasis"/>
              </w:rPr>
              <w:t xml:space="preserve"> в состав Европейского Севера?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/>
              <w:t xml:space="preserve">    </w:t>
            </w:r>
            <w:r>
              <w:rPr/>
              <w:t>1) Мурманская;    2) Архангельская;      3) Кировская;       4) Вологодская.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rStyle w:val="StrongEmphasis"/>
              </w:rPr>
              <w:t>3. Назовите крупнейший город, расположенный за Северным полярным кругом.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/>
              <w:t xml:space="preserve">    </w:t>
            </w:r>
            <w:r>
              <w:rPr/>
              <w:t>1) Мурманск;   2) Архангельск;   3) Вологда;    4) Воркута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>
                <w:i/>
                <w:i/>
              </w:rPr>
            </w:pPr>
            <w:r>
              <w:rPr>
                <w:b/>
                <w:i/>
              </w:rPr>
              <w:t>4.</w:t>
            </w:r>
            <w:r>
              <w:rPr>
                <w:i/>
              </w:rPr>
              <w:t xml:space="preserve"> Туристические фирмы разных регионов России разработали слоганы (рекламные лозунги) для привлечения туристов в свой регион. </w:t>
              <w:br/>
              <w:t>Установите соответствие между слоганом и регионом.</w:t>
            </w:r>
          </w:p>
          <w:tbl>
            <w:tblPr>
              <w:tblW w:w="9640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6380"/>
              <w:gridCol w:w="3260"/>
            </w:tblGrid>
            <w:tr>
              <w:trPr>
                <w:trHeight w:val="60" w:hRule="atLeast"/>
              </w:trPr>
              <w:tc>
                <w:tcPr>
                  <w:tcW w:w="6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60"/>
                    <w:ind w:left="14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логан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Normal"/>
                    <w:spacing w:lineRule="atLeast" w:line="60"/>
                    <w:ind w:left="14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егион </w:t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6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b/>
                    </w:rPr>
                    <w:t>А.</w:t>
                  </w:r>
                  <w:r>
                    <w:rPr/>
                    <w:t xml:space="preserve"> Полюбуйтесь всполохами северного сияния!</w:t>
                  </w:r>
                </w:p>
                <w:p>
                  <w:pPr>
                    <w:pStyle w:val="Normal"/>
                    <w:spacing w:lineRule="auto" w:line="276"/>
                    <w:ind w:left="142" w:hanging="0"/>
                    <w:jc w:val="both"/>
                    <w:rPr/>
                  </w:pPr>
                  <w:r>
                    <w:rPr>
                      <w:b/>
                    </w:rPr>
                    <w:t>Б.</w:t>
                  </w:r>
                  <w:r>
                    <w:rPr/>
                    <w:t xml:space="preserve"> Посетите памятники культуры Кижи и Валаам!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Псковская область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Республика Карелия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Мурманская область</w:t>
                  </w:r>
                </w:p>
                <w:p>
                  <w:pPr>
                    <w:pStyle w:val="Style16"/>
                    <w:numPr>
                      <w:ilvl w:val="0"/>
                      <w:numId w:val="3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Вологодская область</w:t>
                  </w:r>
                </w:p>
              </w:tc>
            </w:tr>
          </w:tbl>
          <w:p>
            <w:pPr>
              <w:pStyle w:val="Normal"/>
              <w:ind w:left="142" w:hanging="0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Определите субъект по описанию</w:t>
            </w:r>
            <w:r>
              <w:rPr/>
              <w:t>. «Это крупнейший район лесозаготовок, лесопиления и целлюлозно – бумажной   промышленности. Родина М.В. Ломоносова. Здесь расположен старейший морской порт России. В городе Северодвинск производят атомные подводные лодки».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. Европейский Север граничит с…</w:t>
            </w:r>
            <w:r>
              <w:rPr>
                <w:color w:val="000000"/>
              </w:rPr>
              <w:t>: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1) Финляндией и Норвегией;     2) Финляндией и Швецией;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color w:val="000000"/>
              </w:rPr>
              <w:t xml:space="preserve">    </w:t>
            </w:r>
            <w:r>
              <w:rPr>
                <w:color w:val="000000"/>
              </w:rPr>
              <w:t>3) Норвегией и Швецией;           4) Латвией и Эстонией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rStyle w:val="StrongEmphasis"/>
              </w:rPr>
              <w:t>2. Какая область  входит в состав Европейского Севера?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/>
              <w:t xml:space="preserve">    </w:t>
            </w:r>
            <w:r>
              <w:rPr/>
              <w:t>1) Псковская;   2) Архангельская;   3) Кировская;     4) Самарская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rStyle w:val="StrongEmphasis"/>
              </w:rPr>
              <w:t>3. Какие горы являются крупнейшим горным массивом Европейского Севера?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/>
            </w:pPr>
            <w:r>
              <w:rPr>
                <w:rStyle w:val="StrongEmphasis"/>
                <w:b w:val="false"/>
              </w:rPr>
              <w:t xml:space="preserve">    </w:t>
            </w:r>
            <w:r>
              <w:rPr>
                <w:rStyle w:val="StrongEmphasis"/>
                <w:b w:val="false"/>
              </w:rPr>
              <w:t>1)</w:t>
            </w:r>
            <w:r>
              <w:rPr>
                <w:rStyle w:val="StrongEmphasis"/>
              </w:rPr>
              <w:t xml:space="preserve"> </w:t>
            </w:r>
            <w:r>
              <w:rPr/>
              <w:t>Кавказ;      2) Алтай;        3) Хибины;        4) Урал</w:t>
            </w:r>
          </w:p>
          <w:p>
            <w:pPr>
              <w:pStyle w:val="Style18"/>
              <w:shd w:fill="FFFFFF" w:val="clear"/>
              <w:spacing w:before="0" w:after="0"/>
              <w:ind w:left="142" w:hanging="0"/>
              <w:rPr>
                <w:i/>
                <w:i/>
              </w:rPr>
            </w:pPr>
            <w:r>
              <w:rPr>
                <w:b/>
                <w:i/>
              </w:rPr>
              <w:t>4.</w:t>
            </w:r>
            <w:r>
              <w:rPr>
                <w:i/>
              </w:rPr>
              <w:t xml:space="preserve"> Туристические фирмы разных регионов России разработали слоганы (рекламные лозунги) для привлечения туристов в свой регион. </w:t>
              <w:br/>
              <w:t>Установите соответствие между слоганом и регионом.</w:t>
            </w:r>
          </w:p>
          <w:tbl>
            <w:tblPr>
              <w:tblW w:w="9640" w:type="dxa"/>
              <w:jc w:val="left"/>
              <w:tblInd w:w="1" w:type="dxa"/>
              <w:tblLayout w:type="fixed"/>
              <w:tblCellMar>
                <w:top w:w="0" w:type="dxa"/>
                <w:left w:w="115" w:type="dxa"/>
                <w:bottom w:w="0" w:type="dxa"/>
                <w:right w:w="0" w:type="dxa"/>
              </w:tblCellMar>
            </w:tblPr>
            <w:tblGrid>
              <w:gridCol w:w="6380"/>
              <w:gridCol w:w="3260"/>
            </w:tblGrid>
            <w:tr>
              <w:trPr>
                <w:trHeight w:val="60" w:hRule="atLeast"/>
              </w:trPr>
              <w:tc>
                <w:tcPr>
                  <w:tcW w:w="6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60"/>
                    <w:ind w:left="14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логан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Normal"/>
                    <w:spacing w:lineRule="atLeast" w:line="60"/>
                    <w:ind w:left="142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егион </w:t>
                  </w:r>
                </w:p>
              </w:tc>
            </w:tr>
            <w:tr>
              <w:trPr>
                <w:trHeight w:val="1297" w:hRule="atLeast"/>
              </w:trPr>
              <w:tc>
                <w:tcPr>
                  <w:tcW w:w="6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b/>
                    </w:rPr>
                    <w:t>А.</w:t>
                  </w:r>
                  <w:r>
                    <w:rPr/>
                    <w:t xml:space="preserve"> Примите участие в уникальном празднике проводов полярной ночи «Здравствуй, Солнце!»</w:t>
                  </w:r>
                </w:p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b/>
                    </w:rPr>
                    <w:t>Б.</w:t>
                  </w:r>
                  <w:r>
                    <w:rPr/>
                    <w:t xml:space="preserve"> Поучаствуйте в празднике коренных жителей региона – «Дне оленевода».</w:t>
                  </w:r>
                </w:p>
              </w:tc>
              <w:tc>
                <w:tcPr>
                  <w:tcW w:w="3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cMar>
                    <w:right w:w="115" w:type="dxa"/>
                  </w:tcMar>
                </w:tcPr>
                <w:p>
                  <w:pPr>
                    <w:pStyle w:val="Style16"/>
                    <w:numPr>
                      <w:ilvl w:val="0"/>
                      <w:numId w:val="5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Псковская обл.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Республика Карелия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Мурманская область</w:t>
                  </w:r>
                </w:p>
                <w:p>
                  <w:pPr>
                    <w:pStyle w:val="Style16"/>
                    <w:numPr>
                      <w:ilvl w:val="0"/>
                      <w:numId w:val="5"/>
                    </w:numPr>
                    <w:spacing w:before="0" w:after="0"/>
                    <w:ind w:left="142" w:hanging="0"/>
                    <w:contextualSpacing/>
                    <w:rPr/>
                  </w:pPr>
                  <w:r>
                    <w:rPr/>
                    <w:t>Ненецкий АО</w:t>
                  </w:r>
                </w:p>
              </w:tc>
            </w:tr>
          </w:tbl>
          <w:p>
            <w:pPr>
              <w:pStyle w:val="Style18"/>
              <w:shd w:fill="FFFFFF" w:val="clear"/>
              <w:spacing w:lineRule="atLeast" w:line="264" w:before="0" w:after="0"/>
              <w:rPr>
                <w:rStyle w:val="StrongEmphasis"/>
                <w:b w:val="false"/>
                <w:b w:val="false"/>
                <w:color w:val="181818"/>
              </w:rPr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i/>
              </w:rPr>
              <w:t>Определите субъект по описанию</w:t>
            </w:r>
            <w:r>
              <w:rPr/>
              <w:t>. «Край озёр, гранитных скал и порожистых рек. Здесь находится самый знаменитый водопад России Кивач, высота которого около 11 метров. Доля титульного народа не превышает 11%. Развиты лесная, целлюлозно – бумажная промышленность, цветная металлургия, производят тракторы. Регион знаменит производством лыж. Есть крупное месторождение железной руды»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64" w:before="0" w:after="0"/>
              <w:jc w:val="center"/>
              <w:rPr>
                <w:rStyle w:val="StrongEmphasis"/>
                <w:b w:val="false"/>
                <w:b w:val="false"/>
                <w:color w:val="181818"/>
              </w:rPr>
            </w:pPr>
            <w:r>
              <w:rPr>
                <w:b/>
                <w:lang w:val="en-US" w:eastAsia="en-US"/>
              </w:rPr>
              <w:t>7. Рефлексия</w:t>
            </w:r>
          </w:p>
        </w:tc>
      </w:tr>
      <w:tr>
        <w:trPr/>
        <w:tc>
          <w:tcPr>
            <w:tcW w:w="8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 w:eastAsia="en-US"/>
              </w:rPr>
              <w:t>1. Был ли полезен для вас урок? </w:t>
              <w:br/>
              <w:t>2. Какие новые знания вы приобрели? </w:t>
              <w:br/>
              <w:t>3. Какие развили умения? </w:t>
            </w:r>
          </w:p>
        </w:tc>
        <w:tc>
          <w:tcPr>
            <w:tcW w:w="6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64" w:before="0" w:after="0"/>
              <w:rPr/>
            </w:pPr>
            <w:r>
              <w:rPr>
                <w:rStyle w:val="StrongEmphasis"/>
                <w:b w:val="false"/>
                <w:color w:val="181818"/>
              </w:rPr>
              <w:t>Учащиеся высказывают своё мнение об уроке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8. Домашнее задание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Читать § 30, устно ответить на вопросы в конце параграфа.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kern w:val="2"/>
              </w:rPr>
              <w:t>Создайте рисунок (герб) передающий образ Европейского Севе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5:41:00Z</dcterms:created>
  <dc:creator>Admin</dc:creator>
  <dc:description/>
  <cp:keywords/>
  <dc:language>en-US</dc:language>
  <cp:lastModifiedBy>larnika-69@mail.ru</cp:lastModifiedBy>
  <cp:lastPrinted>2023-02-05T23:02:00Z</cp:lastPrinted>
  <dcterms:modified xsi:type="dcterms:W3CDTF">2024-06-03T04:18:00Z</dcterms:modified>
  <cp:revision>132</cp:revision>
  <dc:subject/>
  <dc:title>Технологическая карта урока № </dc:title>
</cp:coreProperties>
</file>